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75966510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465128229"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808185198"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